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aparatu do oznaczania mykotosyn- czytnika Elisa dla Wydziału Matematyczno – Przyrodniczego – Katedra Mikrobiologii i Biotechnologii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  <w:br/>
      </w:r>
      <w:r>
        <w:rPr>
          <w:rFonts w:cs="Tahoma" w:ascii="Tahoma" w:hAnsi="Tahoma"/>
          <w:bCs/>
        </w:rPr>
        <w:t xml:space="preserve">w postępowaniu nr rej. KZ-371/105/11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2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1-11-07T13:13:00Z</dcterms:modified>
  <cp:revision>6</cp:revision>
  <dc:subject/>
  <dc:title> załącznik nr 1 do SIWZ</dc:title>
</cp:coreProperties>
</file>